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ueblos de la Tierra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¡Qué diversos sois!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mo árboles en el mundo hay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y diferentes frutos dais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l igual que árboles distintos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que distintos frutos dan 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os hombres y las mujeres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quieren paz y tranquilidad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¡En Asia!, chinos, japoneses y coreanos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¡En América!, brasileños, canadienses y mejicanos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¡En Europa!, españoles, franceses e italianos</w:t>
      </w:r>
    </w:p>
    <w:p>
      <w:pPr>
        <w:pStyle w:val="Normal"/>
        <w:spacing w:lineRule="exact" w:line="400"/>
        <w:ind w:left="2124" w:hanging="0"/>
        <w:rPr/>
      </w:pPr>
      <w:r>
        <w:rPr>
          <w:rFonts w:cs="Arial" w:ascii="Comic Sans MS" w:hAnsi="Comic Sans MS"/>
        </w:rPr>
        <w:t>¡En África!, marroquíes, etíopes y nigerianos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debéis ser cuidadosos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a oscuridad vestida de injusticia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e cierne sobre vosotros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n su interior alberga maldad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unidos la podremos derrotar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errotaremos la injusticia y la maldad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an sólo necesitamos amor y amistad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y sólo para ello debemos trabajar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ueblos de la Tierra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¡Qué diversos sois!</w:t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400"/>
        <w:ind w:left="212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>ALBERTO RÍOS</w:t>
      </w:r>
    </w:p>
    <w:p>
      <w:pPr>
        <w:pStyle w:val="Heading1"/>
        <w:spacing w:lineRule="exac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Fernando Albor – 1º ESO</w:t>
      </w:r>
    </w:p>
    <w:p>
      <w:pPr>
        <w:pStyle w:val="Heading1"/>
        <w:spacing w:lineRule="exact" w:line="400"/>
        <w:rPr/>
      </w:pPr>
      <w:r>
        <w:rPr>
          <w:rFonts w:eastAsia="Comic Sans MS" w:cs="Comic Sans MS" w:ascii="Comic Sans MS" w:hAnsi="Comic Sans MS"/>
          <w:b w:val="false"/>
          <w:i/>
          <w:iCs/>
        </w:rPr>
        <w:t xml:space="preserve"> </w:t>
      </w:r>
      <w:r>
        <w:rPr>
          <w:rFonts w:cs="Comic Sans MS" w:ascii="Comic Sans MS" w:hAnsi="Comic Sans MS"/>
          <w:bCs/>
          <w:i/>
          <w:iCs/>
        </w:rPr>
        <w:t xml:space="preserve">COLEGIO LOURDES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44:00Z</dcterms:created>
  <dc:creator>ACL20</dc:creator>
  <dc:description/>
  <dc:language>en-US</dc:language>
  <cp:lastModifiedBy>ARANTXA MARTINEZ GARCIA</cp:lastModifiedBy>
  <dcterms:modified xsi:type="dcterms:W3CDTF">2004-03-27T21:55:00Z</dcterms:modified>
  <cp:revision>3</cp:revision>
  <dc:subject/>
  <dc:title>COLEGIO LOURDES – SECUNDARIA</dc:title>
</cp:coreProperties>
</file>